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And I am running for president, because the dreams of the American People can not be endangered anymore." Obama should be president in this year’s 2008 election. He should be president because he can help change the situation on guns, healthcare, and Iraq. </w:t>
      </w:r>
    </w:p>
    <w:p>
      <w:pPr>
        <w:pStyle w:val="Normal"/>
        <w:spacing w:lineRule="auto" w:line="480"/>
        <w:rPr/>
      </w:pPr>
      <w:r>
        <w:rPr/>
        <w:tab/>
        <w:t xml:space="preserve">First is the situation on guns. “I believe in keeping guns out of our inner cities, and that our leaders must say so in the face of the gun manufacturer’s lobby. But I also believe that when a gang banger shoots indiscriminately into a crowd because he feels someone disrespected him, we have a problem of morality. Not only do we need to punish that man for his crime, but we need to acknowledge that there's a hole in his heart, one that government programs alone may not be able to repair”. Lately there have been a lot of incidents involving guns. Murders are on of the incidents involved with the use of guns. Another is children getting a hold of guns and playing with them and accidentally setting them off. Also children bringing guns to school thinking it’s a toy. These incidents would less likely to happen if obama was president. For the fact of he would have instant criminal background checks on people purchasing guns. Obama would also childproof guns. </w:t>
      </w:r>
    </w:p>
    <w:p>
      <w:pPr>
        <w:pStyle w:val="Normal"/>
        <w:spacing w:lineRule="auto" w:line="480"/>
        <w:rPr/>
      </w:pPr>
      <w:r>
        <w:rPr/>
        <w:tab/>
        <w:t xml:space="preserve">Second is healthcare. There are many issues involving healthcare. Such as, people with no medical insurance, medical insurance is high in cost, and children with no insurance coverage. Obama would lessen healthcare problems as president. He will create a national health insurance program for individuals who do not have employer provided healthcare and who do not qualify for other existing federal programs. Also coverage would be mandatory for children. </w:t>
      </w:r>
    </w:p>
    <w:p>
      <w:pPr>
        <w:pStyle w:val="Normal"/>
        <w:spacing w:lineRule="auto" w:line="480"/>
        <w:rPr/>
      </w:pPr>
      <w:r>
        <w:rPr/>
        <w:tab/>
        <w:t>Last but not least is Iraq. “</w:t>
      </w:r>
      <w:r>
        <w:rPr>
          <w:color w:val="000000"/>
        </w:rPr>
        <w:t>I don't oppose all wars. What I am opposed to is a dumb war. What I am opposed to is a rash war”.</w:t>
      </w:r>
      <w:r>
        <w:rPr/>
        <w:t xml:space="preserve"> There are many people dying in Iraq and many people being drafted.  If Obama was president he will stop permanent passes in Iraq for soldiers. They would not stay in Iraq for a long period of time. Also he will not increase troops going into Iraq. </w:t>
      </w:r>
    </w:p>
    <w:p>
      <w:pPr>
        <w:pStyle w:val="Normal"/>
        <w:spacing w:lineRule="auto" w:line="480"/>
        <w:rPr/>
      </w:pPr>
      <w:r>
        <w:rPr/>
        <w:tab/>
        <w:t xml:space="preserve">In conclusion Obama should be president for this years 2008 election because he can help change many things. Such as situation on guns, healthcare, and Iraq.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20:00Z</dcterms:created>
  <dc:creator>Amber</dc:creator>
  <dc:description/>
  <cp:keywords/>
  <dc:language>en-US</dc:language>
  <cp:lastModifiedBy>Amber</cp:lastModifiedBy>
  <dcterms:modified xsi:type="dcterms:W3CDTF">2008-10-14T20:28:00Z</dcterms:modified>
  <cp:revision>2</cp:revision>
  <dc:subject/>
  <dc:title>Obama should be president in this year’s 2008 election</dc:title>
</cp:coreProperties>
</file>